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uota 4.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SE C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1990 Regents of the University of California.</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pPr>
      <w:r>
        <w:rPr>
          <w:rFonts w:cs="Arial" w:ascii="Arial" w:hAnsi="Arial"/>
          <w:color w:val="000000"/>
          <w:sz w:val="20"/>
          <w:szCs w:val="20"/>
          <w:shd w:fill="FFFFFF" w:val="clear"/>
        </w:rPr>
        <w:t>Copyright (C) 2010 THE PACKAGE'S COPYRIGHT HOLDER msgids are distributed under the same license as particular source files. msgstrs (i.e. translations) are distributed under GPLv2+. Petr Pisar &lt;petr.pisar@atlas.cz&gt;,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 Free Software Foundation, Inc. Jérôme Schell &lt;jerome@myreseau.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0, 2003, 2004, 2005 Free Software Foundation, Inc. PAUL NIEWIADOMSKI &lt;lilo@free.poltronic.net&gt;, 2000. Jakub Bogusz &lt;qboosh@pld-linux.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Silicon Graphics, Inc. [SG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BSD and 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3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k22bMbtvnC3zEj2telIVYgqU4DAnGIWphh7gHt90A/hydrDlf55nEvoAiGMFAETmS3eVTGC
5W2+kRmcF1jriyeId4HOTJGPPdByPEls3Cp1ETyGj3ds+zk3lCpNPU0iwBm72q+rWqCCn2FS
DCG2EvJJmNnYINlkxVlgWG7T5bX6uu0+8u36MGsmxFS/+qd9/V3aUPQbxFoEQ7VzqwBvW6Lt
Z1jgBHkCvL1ULalRPA</vt:lpwstr>
  </property>
  <property fmtid="{D5CDD505-2E9C-101B-9397-08002B2CF9AE}" pid="3" name="_2015_ms_pID_7253431">
    <vt:lpwstr>kukPK08Quus9enuhKvutGBLYGOsYULq/O1PieE6UC4r07bTyIwQg1K
ZqFwPRDY4C11f4HSyvC1BZLUjgCpudmMQEd+dMKL1YoM+ENoF/I/JSw9rha+aQGsWEPN68hN
ddTRu/Nm8CrrwTvi/X8gvi+0/1fXHhKH6k9pmIDX14h2dZ+jY/lWxjQl03Deul9a9Z37jq/5
NupoHzpDKjmkGfqZkvVVy+Bpn5QyLzQgyQkD</vt:lpwstr>
  </property>
  <property fmtid="{D5CDD505-2E9C-101B-9397-08002B2CF9AE}" pid="4" name="_2015_ms_pID_7253431_00">
    <vt:lpwstr>_2015_ms_pID_7253431</vt:lpwstr>
  </property>
  <property fmtid="{D5CDD505-2E9C-101B-9397-08002B2CF9AE}" pid="5" name="_2015_ms_pID_7253432">
    <vt:lpwstr>/CqD++5TZ80wen40VDqctXF/OtA92tWbjSac
sn8Ua/StcPynKTUepZ995JBVNMVNo+QfAs1hK3snuGVILLbZ70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